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96"/>
        <w:gridCol w:w="1058"/>
        <w:gridCol w:w="923"/>
        <w:gridCol w:w="227"/>
        <w:gridCol w:w="1529"/>
        <w:gridCol w:w="2615"/>
        <w:gridCol w:w="291"/>
        <w:gridCol w:w="501"/>
        <w:gridCol w:w="1697"/>
        <w:gridCol w:w="2200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i identitet (A), Prostorne organizacije i procesi (B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Srednja, Južna, Jugoistočna Europa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Srednja, Južna, Jugoistočna Europa- analiza pisane provjere</w:t>
            </w:r>
          </w:p>
        </w:tc>
      </w:tr>
      <w:tr>
        <w:trPr>
          <w:trHeight w:val="345" w:hRule="atLeast"/>
        </w:trPr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46. 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onavljanje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edm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A.B.7.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analizira europske regije s obzirom na njihove posebnost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. A.B.7.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Učenik analizira specifične uvjete života u velikim prirodnim regijama Srednje Europe te objašnjava utjecaj povijesnih zbivanja na različit stupanj gospodarskog razvoja razvoja pojedinih držav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A.B.7.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Učenik analizira utjecaj prirodno-geografskih i društveno-geografskih posebnosti na oblikovanje mediteranskoga kulturno-civilizacijskog kruga te njegov utjecaj na Hrvatsku i svije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A.B.7.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Učenik analizira specifične uvjete života u državama Jugoistočne Europe te utjecaj povijesnih zbivanja na različit stupanj gospodarskoga razvoja pojedinih držav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i uspoređuje geografske posebnosti europskih regij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Alpe i posebnosti života u njim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oređuje Pribaltičku i Panonsku nizinu prema prirodnoj osnovi, gospodarskoj valorizaciji i načinu život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gospodarsku važnost sredogorja i utjecaj na rani industrijski razvoj Njemačk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utjecaj povijesnoga, kulturnog i političkog razvoja na različit razvoj istočnoga i zapadnoga dijela Srednje Europe te Hrvatsk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alizira posebnosti i značenje Njemačke u Europi i svijet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likuje Sredozemlje (Mediteran) i Sredozemno mor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prilagodbu čovjeka životu na mediteranskome kršu i opisuje specifičnosti mediteranskoga kulturno-civilizacijskog krug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ira gospodarsku važnost turizma i utjecaj na preobrazbu prostora u državama Južne Europ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ira posebnosti Italije i njezinu ulogu u regiji, Europi i svijet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razlaže prometnu važnost Jugoistočne Europ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ira čimbenike koji utječu na gospodarski razvoj regij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razlaže utjecaj povijesnih zbivanja na različit stupanj gospodarskoga razvoja pojedinih držav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s pomoću tematske karte etničku i vjersku heterogenost držav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oređuje položaj hrvatskoga stanovništva u državama Jugoistočne Europe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>Uz pomoć učitelja opisuje prirodno-geografska i društveno-geografska obilježja europskih regija i pokazuje ih na geografskoj karti. Uz pomoć učitelja pokazuje i imenuje na geografskoj karti velike prirodne regije Europe. Opisuje značaj Njemačke u Europi. Imenuje države Južne Europe i pokazuje ih na geografskoj karti. Razlikuje Sredozemlje od Sredozemnog mora. Opisuje osnovna obilježja mediteranskoga kulturno- civilizacijskog kruga. Uz pomoć učitelja opisuje posebnosti Italije. Imenuje države Jugoistočne Europe i pokazuje ih na geografskoj karti i uz pomoć učitelja opisuje važnost prometnoga položaja regije. Uz pomoć učitelja opisuje etničku i vjersku heterogenost regije s pomoću tematske karte i grafičkih priloga. Navodi važnost tolerancije kao preduvjeta mirnoga suživota.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Opisuje prirodno-geografska i društveno-geografska obilježja europskih regija i pokazuje ih na geografskoj karti. Pokazuje i imenuje na geografskoj karti velike prirodne regije Srednje Europe. Opisuje važnost središnjega položaja te gospodarsku važnost i specifične uvjete života u prirodnim regijama. Objašnjava specifične uvjete života u velikim prirodnim regijama Srednje Europe. Prepoznaje Hrvatsku kao dio Srednje Europe. Opisuje posebnosti Njemačke i daje primjer značenja Njemačke u Europi i svijetu. Razlikuje Sredozemlje i Sredozemno more. Opisuje osnovna obilježja Sredozemnoga mora i specifičnosti mediteranskoga kulturno-civilizacijskog kruga. Opisuje utjecaj prirodno-geografskih čimbenika na naseljavanje, društveno-geografske posebnosti i životne navike stanovništva. Opisuje prilagodbu čovjeka životu na mediteranskome kršu s posebnim osvrtom na mediteranski dio Hrvatske. Opisuje posebnosti Italije i daje primjer značenja Italije u Europi. Opisuje važnost prometnoga položaja Jugoistočne Europe s pomoću geografske karte. Opisuje etničku i vjersku heterogenost regije s pomoću tematske karte i grafičkih priloga te navodi povijesne razloge heterogenosti. Uspoređuje položaj hrvatskoga stanovništva u državama Jugoistočne Europe i opisuje važnost tolerancije kao preduvjeta mirnoga života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>Uspoređuje prirodno-geografska i društveno-geografska obilježja europskih regija i izdvaja posebnosti regija. Obrazlaže povezanost prirodnih obilježja s mogućnostima valorizacije prostora na primjeru Njemačke. Objašnjava važnost središnjega položaja te gospodarsku važnost i specifične uvjete života. Objašnjava utjecaj prirodno-geografskih čimbenika na naseljavanje, društveno-geografske posebnosti i životne navike stanovništva.  Objašnjava specifične djelatnosti sredozemnih država s naglaskom na turističke potencijale i značenje turizma. Objašnjava na primjeru Italije utjecaj prirodno-geografskih čimbenika na naseljavanje i životne navike stanovništva. Objašnjava značenje Italije u Europi i svijetu. Obrazlaže povijesne utjecaje na heterogenost etničkoga i vjerskog sastava stanovništva Jugoistočne Europe. Objašnjava važnost tolerancije kao preduvjeta mirnoga suživota.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lang w:val="hr-HR" w:eastAsia="hr-HR"/>
              </w:rPr>
              <w:t>Analizira i uspoređuje prirodno-geografske i društveno-geografske posebnosti europskih regija s pomoću geografskih karata i statističkih pokazatelja. Analizira povezanost prirodnih obilježja s mogućnostima valorizacije prostora. Prikuplja, analizira i interpretira statističke pokazatelje o gospodarskoj razvijenosti država Srednje Europe, objašnjava utjecaj povijesnoga, kulturnog i političkog razvoja na različit razvoj istočnoga i zapadnoga dijela Srednje Europe.</w:t>
            </w:r>
            <w:r>
              <w:rPr>
                <w:lang w:val="hr-HR"/>
              </w:rPr>
              <w:t xml:space="preserve"> Analizira posebnosti i značenje Njemačke u Europi i svijetu.</w:t>
            </w:r>
            <w:r>
              <w:rPr>
                <w:lang w:val="hr-HR" w:eastAsia="hr-HR"/>
              </w:rPr>
              <w:t xml:space="preserve"> Analizira utjecaj prirodno-geografskih čimbenika na naseljavanje, društveno-geografske posebnosti i životne navike stanovništva.  Analizira oblikovanje mediteranskog kulturno-civilizacijskog kruga i njegov utjecaj na Hrvatsku i svijet. </w:t>
            </w:r>
            <w:r>
              <w:rPr>
                <w:lang w:val="hr-HR"/>
              </w:rPr>
              <w:t>Analizira ulogu i značenje Italije u Europi i svijetu. Uspoređuje države Jugoistočne Europe na temelju prikupljenih statističkih podataka o razvijenosti te analizira čimbenike koji utječu na gospodarskli razvoj regij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ganje učitelja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zultate pisane provjere geografskih znanja/ geografskih vještina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v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čnost odgovora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etočno riješene zadatk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odi 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orefleksij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ocesa učenj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ednovanje za učenje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itanja na satu, davanje povratnih informacija učenik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, vrednovanje kao učenje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morefleksij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ku B.3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samovrednuje proces učenja i svoje rezultate, procjenjuje napredak te na temelju toga planira buduće učenj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ku C.3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iskazuje pozitivna i visoka očekivanja i vjeruje u svoj uspjeh u učenju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očno i uredn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riješiti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adat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logičk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vez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adržaj, toč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dodirni i prijelazni prostor, Njemačko-poljska nizina, stara gromadna gorja, mlade ulančane planine, Panonska nizina, umjereno-topla vlažna klima, brojne rijeke i kanali, gusta naseljenost, srednjoeuropski kulturni krug, razlike u gustoći naseljenosti, migracije, obilježje gospodarskog razvoja, povoljan geografski položaj, najmnogoljudnija država, gospodarska velesila, značaj tercijarnih djelatnosti, članica G-7, regionalizacija, Južna Njemačka, Srednja Njemačka, Sjeverna Njemačka, gradovi, Berlin, čvorište prometnih puteva, mlade planine, sredozemna klima, pitka voda, nakapnice, sredozemni (mediteranski) kulturno-civilizacijski krug, najstariji europski gradovi, nejednaka naseljenost, migracije, središnji položaj, apeninska i alpska država, Padska nizina, emigracijska država, regije Italije, najrazvijeniji sjever, najslabije razvijen jug, prometno povezivanjeEurope i Azije, umjereno topla vlažna klima, šume, turizam, etnički, jezični i vjerski mozaik, pozitivna i negativna prirodna promjena, nizak stupanj urbanizacije, velika uloga primarnog sektora, prirodna bogatstva,  gospodarsko zaostajanje za visokorazvijenim europskim državam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hr-HR"/>
              </w:rPr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ijel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isane provjere geografskih znanja/kartografske pismenosti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ane provjere geografskih znanja/kartografske pismenos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zultate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nost odgovor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etočno riješene zadatk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amorefleksiju procesa učenj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  <w:bookmarkStart w:id="0" w:name="_Hlk66734487"/>
            <w:bookmarkStart w:id="1" w:name="_Hlk66734487"/>
            <w:bookmarkEnd w:id="1"/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_Hlk66734487"/>
            <w:bookmarkEnd w:id="2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pozn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s rezultatima sumativnog vrednovanj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jic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odovnu ljestvic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bjaš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čin bodovanj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na rješenj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čnost rješenosti pojedinih zadatak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vratnu informaciju o razini usvojenosti odgojno-obrazovnih ishod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ane provjere geografskih znanja/kartografske pismenos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'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itelju pisanu provjeru geografskih znanja/kartografske pismenosti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kup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isane provjere geografskih znanja/kartografske pismenosti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ane provjere geografskih znanja/kartografske pismenos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CI ZA PROVJERU ISHODA UČENJ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isana provjera geografskih znanja/kartografske pismenosti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IČNI RAD: 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 DAROVITIM UČENICIMA: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TERATURA: 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NICE S DIGITALNIM SADRŽAJIMA: /</w:t>
            </w:r>
          </w:p>
        </w:tc>
      </w:tr>
    </w:tbl>
    <w:p>
      <w:pPr>
        <w:pStyle w:val="Normal"/>
        <w:rPr/>
      </w:pPr>
      <w:bookmarkStart w:id="3" w:name="_Hlk14504675"/>
      <w:bookmarkEnd w:id="3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_Hlk14504675"/>
      <w:bookmarkStart w:id="5" w:name="_Hlk14504675"/>
      <w:bookmarkEnd w:id="5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dlomakpopisa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2T20:39:00Z</dcterms:created>
  <dc:creator>Jasna</dc:creator>
  <dc:description/>
  <cp:keywords/>
  <dc:language>en-US</dc:language>
  <cp:lastModifiedBy>Vinko Balaško</cp:lastModifiedBy>
  <dcterms:modified xsi:type="dcterms:W3CDTF">2021-05-22T20:43:00Z</dcterms:modified>
  <cp:revision>4</cp:revision>
  <dc:subject/>
  <dc:title/>
</cp:coreProperties>
</file>